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raditional Unionist Voice</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Response to Draft Public Assemblies,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Parades and Protest Bill (Northern Ireland)</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Default"/>
        <w:rPr>
          <w:rFonts w:ascii="Times New Roman" w:hAnsi="Times New Roman" w:cs="Times New Roman"/>
          <w:b/>
          <w:b/>
          <w:sz w:val="40"/>
          <w:szCs w:val="40"/>
        </w:rPr>
      </w:pPr>
      <w:r>
        <w:rPr>
          <w:rFonts w:cs="Times New Roman"/>
          <w:b/>
          <w:sz w:val="40"/>
          <w:szCs w:val="40"/>
        </w:rPr>
      </w:r>
    </w:p>
    <w:tbl>
      <w:tblPr>
        <w:tblW w:w="9322" w:type="dxa"/>
        <w:jc w:val="left"/>
        <w:tblInd w:w="-108" w:type="dxa"/>
        <w:tblLayout w:type="fixed"/>
        <w:tblCellMar>
          <w:top w:w="0" w:type="dxa"/>
          <w:left w:w="108" w:type="dxa"/>
          <w:bottom w:w="0" w:type="dxa"/>
          <w:right w:w="108" w:type="dxa"/>
        </w:tblCellMar>
      </w:tblPr>
      <w:tblGrid>
        <w:gridCol w:w="9322"/>
      </w:tblGrid>
      <w:tr>
        <w:trPr>
          <w:trHeight w:val="1862" w:hRule="atLeast"/>
        </w:trPr>
        <w:tc>
          <w:tcPr>
            <w:tcW w:w="9322" w:type="dxa"/>
            <w:tcBorders/>
          </w:tcPr>
          <w:p>
            <w:pPr>
              <w:pStyle w:val="Normal"/>
              <w:rPr>
                <w:b/>
                <w:b/>
              </w:rPr>
            </w:pPr>
            <w:r>
              <w:rPr/>
              <w:t xml:space="preserve">Since the introduction of Public Processions (Northern Ireland) Act 1998, and the creation of the Parades Commission, there has been continuous dissatisfaction at the discrimination and bias of the Parades Commission and the legislation it sought to enforce against the Unionist community.  Though the draft proposals put forward by the Office of the First and deputy First Minister (OFMDFM) seek to amend the aforementioned 1998 legislation by introducing a new regulatory system to deal with Public Assembly, comprising both Public Processions and Public Meetings and any protest thereto, </w:t>
            </w:r>
            <w:r>
              <w:rPr>
                <w:b/>
              </w:rPr>
              <w:t>there has to be serious doubt if any practical improvement will occur in terms of delivering justice to the community whose rights hitherto have been denied. Nor, given the labyrinth of bureaucracy built into the devised arrangements, does it seem likely that ease of operation and necessary transparency will be achieved.</w:t>
            </w:r>
          </w:p>
          <w:p>
            <w:pPr>
              <w:pStyle w:val="Normal"/>
              <w:rPr>
                <w:b/>
                <w:b/>
              </w:rPr>
            </w:pPr>
            <w:r>
              <w:rPr>
                <w:b/>
              </w:rPr>
            </w:r>
          </w:p>
          <w:p>
            <w:pPr>
              <w:pStyle w:val="Normal"/>
              <w:rPr/>
            </w:pPr>
            <w:r>
              <w:rPr/>
              <w:t>Perhaps the failure of the draft legislation to deal satisfactorily with the issues is at least partly explained in the fact that the process whereby the proposals evolved was never all-embracing, nor intended to be, given the ‘ourselves alone’ involvement of only Sinn Fein and the DUP.</w:t>
            </w:r>
          </w:p>
          <w:p>
            <w:pPr>
              <w:pStyle w:val="Normal"/>
              <w:rPr/>
            </w:pPr>
            <w:r>
              <w:rPr/>
            </w:r>
          </w:p>
          <w:p>
            <w:pPr>
              <w:pStyle w:val="Normal"/>
              <w:rPr/>
            </w:pPr>
            <w:r>
              <w:rPr/>
              <w:t xml:space="preserve">In making this response to the Draft Public Assemblies, Parades and Protest Bill (Northern Ireland), </w:t>
            </w:r>
            <w:r>
              <w:rPr>
                <w:b/>
              </w:rPr>
              <w:t>Traditional Unionist Voice</w:t>
            </w:r>
            <w:r>
              <w:rPr/>
              <w:t xml:space="preserve"> reaffirms its desire to protect Civil and Religious Liberty for the citizens of Northern Ireland.</w:t>
            </w:r>
          </w:p>
          <w:p>
            <w:pPr>
              <w:pStyle w:val="Normal"/>
              <w:rPr/>
            </w:pPr>
            <w:r>
              <w:rPr/>
            </w:r>
          </w:p>
          <w:p>
            <w:pPr>
              <w:pStyle w:val="Normal"/>
              <w:rPr/>
            </w:pPr>
            <w:r>
              <w:rPr/>
              <w:t>Any unjust restriction of these rights is tantamount to a violation of the Human Rights laid out in the European Convention and other International Treaties that this draft Bill is supposed to protect.  The right to freedom of peaceful assembly is protected in the European Convention of Human Rights.  It is acknowledged that it applies only to peaceful assembly, and that where required any constituent government can develop a regulatory mechanism provided it does not interfere with the exercise of the right, have a legitimate purpose and is necessary in all the circumstances, as the fundamental starting point of the state is to as far as possible protect the right to the freedom of peaceful assemble and act to prevent anything that may destroy it.  It should further be noted that any unjust restriction is a deprivation of the traditional liberties enjoyed by citizens in every other constituent part of the United Kingdom of Great Britain and Northern Ireland, and as such should not be unduly withheld in this jurisdic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4445</wp:posOffset>
                      </wp:positionV>
                      <wp:extent cx="5984240" cy="2301240"/>
                      <wp:effectExtent l="0" t="0" r="0" b="0"/>
                      <wp:wrapSquare wrapText="bothSides"/>
                      <wp:docPr id="1" name="Frame1"/>
                      <a:graphic xmlns:a="http://schemas.openxmlformats.org/drawingml/2006/main">
                        <a:graphicData uri="http://schemas.microsoft.com/office/word/2010/wordprocessingShape">
                          <wps:wsp>
                            <wps:cNvSpPr txBox="1"/>
                            <wps:spPr>
                              <a:xfrm>
                                <a:off x="0" y="0"/>
                                <a:ext cx="5984240" cy="2301240"/>
                              </a:xfrm>
                              <a:prstGeom prst="rect"/>
                              <a:solidFill>
                                <a:srgbClr val="FFFFFF"/>
                              </a:solidFill>
                              <a:ln w="9525">
                                <a:solidFill>
                                  <a:srgbClr val="000000"/>
                                </a:solidFill>
                              </a:ln>
                            </wps:spPr>
                            <wps:txbx>
                              <w:txbxContent>
                                <w:p>
                                  <w:pPr>
                                    <w:pStyle w:val="Normal"/>
                                    <w:rPr/>
                                  </w:pPr>
                                  <w:r>
                                    <w:rPr>
                                      <w:b/>
                                    </w:rPr>
                                    <w:t xml:space="preserve">Thus, the starting point of this legislation ought to have been a statutory affirmation and protection that the right to freedom of peaceful assembly is paramount, thereby giving </w:t>
                                  </w:r>
                                  <w:r>
                                    <w:rPr>
                                      <w:b/>
                                      <w:u w:val="single"/>
                                    </w:rPr>
                                    <w:t>primacy</w:t>
                                  </w:r>
                                  <w:r>
                                    <w:rPr>
                                      <w:b/>
                                    </w:rPr>
                                    <w:t xml:space="preserve"> to this fundamental human right in any balancing exercise necessary in determining between competing rights, with the resulting onus on those wishing to displace the fundamental right</w:t>
                                  </w:r>
                                  <w:r>
                                    <w:rPr/>
                                    <w:t>.</w:t>
                                  </w:r>
                                </w:p>
                                <w:p>
                                  <w:pPr>
                                    <w:pStyle w:val="Normal"/>
                                    <w:rPr/>
                                  </w:pPr>
                                  <w:r>
                                    <w:rPr/>
                                  </w:r>
                                </w:p>
                                <w:p>
                                  <w:pPr>
                                    <w:pStyle w:val="Normal"/>
                                    <w:spacing w:before="0" w:after="200"/>
                                    <w:rPr>
                                      <w:b/>
                                      <w:b/>
                                    </w:rPr>
                                  </w:pPr>
                                  <w:r>
                                    <w:rPr>
                                      <w:b/>
                                    </w:rPr>
                                    <w:t xml:space="preserve">In terms of foundational principles the legislation ought to specifically declare that where a parading route is historically traditional such will be a strong material consideration in reaching any determination. Likewise, in pursuit of the concept of shared space the legislation should specify that arterial routes, which are substantially non-residential, should carry a statutory presumption in favour of parading. </w:t>
                                  </w:r>
                                </w:p>
                              </w:txbxContent>
                            </wps:txbx>
                            <wps:bodyPr anchor="t" lIns="91440" tIns="45720" rIns="91440" bIns="45720">
                              <a:spAutoFit/>
                            </wps:bodyPr>
                          </wps:wsp>
                        </a:graphicData>
                      </a:graphic>
                    </wp:anchor>
                  </w:drawing>
                </mc:Choice>
                <mc:Fallback>
                  <w:pict>
                    <v:rect fillcolor="#FFFFFF" strokecolor="#000000" strokeweight="0pt" style="position:absolute;rotation:-0;width:471.2pt;height:181.2pt;mso-wrap-distance-left:9.05pt;mso-wrap-distance-right:9.05pt;mso-wrap-distance-top:0pt;mso-wrap-distance-bottom:0pt;margin-top:-0.35pt;mso-position-vertical-relative:text;margin-left:-0.35pt;mso-position-horizontal-relative:text">
                      <v:textbox>
                        <w:txbxContent>
                          <w:p>
                            <w:pPr>
                              <w:pStyle w:val="Normal"/>
                              <w:rPr/>
                            </w:pPr>
                            <w:r>
                              <w:rPr>
                                <w:b/>
                              </w:rPr>
                              <w:t xml:space="preserve">Thus, the starting point of this legislation ought to have been a statutory affirmation and protection that the right to freedom of peaceful assembly is paramount, thereby giving </w:t>
                            </w:r>
                            <w:r>
                              <w:rPr>
                                <w:b/>
                                <w:u w:val="single"/>
                              </w:rPr>
                              <w:t>primacy</w:t>
                            </w:r>
                            <w:r>
                              <w:rPr>
                                <w:b/>
                              </w:rPr>
                              <w:t xml:space="preserve"> to this fundamental human right in any balancing exercise necessary in determining between competing rights, with the resulting onus on those wishing to displace the fundamental right</w:t>
                            </w:r>
                            <w:r>
                              <w:rPr/>
                              <w:t>.</w:t>
                            </w:r>
                          </w:p>
                          <w:p>
                            <w:pPr>
                              <w:pStyle w:val="Normal"/>
                              <w:rPr/>
                            </w:pPr>
                            <w:r>
                              <w:rPr/>
                            </w:r>
                          </w:p>
                          <w:p>
                            <w:pPr>
                              <w:pStyle w:val="Normal"/>
                              <w:spacing w:before="0" w:after="200"/>
                              <w:rPr>
                                <w:b/>
                                <w:b/>
                              </w:rPr>
                            </w:pPr>
                            <w:r>
                              <w:rPr>
                                <w:b/>
                              </w:rPr>
                              <w:t xml:space="preserve">In terms of foundational principles the legislation ought to specifically declare that where a parading route is historically traditional such will be a strong material consideration in reaching any determination. Likewise, in pursuit of the concept of shared space the legislation should specify that arterial routes, which are substantially non-residential, should carry a statutory presumption in favour of parading. </w:t>
                            </w:r>
                          </w:p>
                        </w:txbxContent>
                      </v:textbox>
                      <w10:wrap type="square"/>
                    </v:rect>
                  </w:pict>
                </mc:Fallback>
              </mc:AlternateContent>
            </w:r>
          </w:p>
          <w:p>
            <w:pPr>
              <w:pStyle w:val="Normal"/>
              <w:rPr/>
            </w:pPr>
            <w:r>
              <w:rPr/>
              <w:t>In the course of this submission, we shall analyse the draft legislation and highlight areas of particular concern.  We would however also like to register our concern at the timing of the publication of this draft Bill, which brought about a consultation period that began in the middle of the General Election campaign.  We are further concerned by the delay in the publication of the Draft Code of Conduct given that both documents are expressly intertwined and should be consulted in tandem, living little time to provide adequate analysis.  We ask that in future greater consideration be given to the logistics of such arrangements to facilitate a more responsive consultation process, if such is genuinely desired.</w:t>
            </w:r>
          </w:p>
          <w:p>
            <w:pPr>
              <w:pStyle w:val="Normal"/>
              <w:rPr/>
            </w:pPr>
            <w:r>
              <w:rPr/>
            </w:r>
          </w:p>
          <w:p>
            <w:pPr>
              <w:pStyle w:val="Normal"/>
              <w:rPr/>
            </w:pPr>
            <w:r>
              <w:rPr/>
              <w:t>We shall as required only be dealing with the Draft Bill in the context of this response, and shall deal more specifically with the Draft Code of Conduct in due course.  We shall begin by analysing the draft Bill from the perspective of public procession before going on to look at it from that of public assembly.</w:t>
            </w:r>
          </w:p>
          <w:p>
            <w:pPr>
              <w:pStyle w:val="Normal"/>
              <w:rPr/>
            </w:pPr>
            <w:r>
              <w:rPr/>
            </w:r>
          </w:p>
          <w:p>
            <w:pPr>
              <w:pStyle w:val="Normal"/>
              <w:rPr/>
            </w:pPr>
            <w:r>
              <w:rPr/>
              <w:t>The process for this draft Bill was provided for within the Hillsborough Castle Agreement, which created a wider political deal in particular concerning Policing and Justice Powers.  Notwithstanding the current consultation process and the subject outcome with regards to the legislative process, Policing and Justice powers have already been transferred to the Northern Ireland Executive, despite affirmations that parading and policing powers were linked.</w:t>
            </w:r>
          </w:p>
          <w:p>
            <w:pPr>
              <w:pStyle w:val="Normal"/>
              <w:rPr/>
            </w:pPr>
            <w:r>
              <w:rPr/>
            </w:r>
          </w:p>
          <w:p>
            <w:pPr>
              <w:pStyle w:val="Normal"/>
              <w:rPr/>
            </w:pPr>
            <w:r>
              <w:rPr/>
            </w:r>
          </w:p>
          <w:p>
            <w:pPr>
              <w:pStyle w:val="Normal"/>
              <w:rPr/>
            </w:pPr>
            <w:r>
              <w:rPr/>
            </w:r>
          </w:p>
          <w:p>
            <w:pPr>
              <w:pStyle w:val="Normal"/>
              <w:rPr>
                <w:b/>
                <w:b/>
              </w:rPr>
            </w:pPr>
            <w:r>
              <w:rPr>
                <w:b/>
              </w:rPr>
              <w:t>Political Interference</w:t>
            </w:r>
          </w:p>
          <w:p>
            <w:pPr>
              <w:pStyle w:val="Normal"/>
              <w:rPr/>
            </w:pPr>
            <w:r>
              <w:rPr/>
              <w:t xml:space="preserve">One of the proposals that raises immediate concern is that the new regulatory framework will be under the control of OFMDFM.  It has become apparent since the Executive’s inception in 2007 that this is a wholly dysfunctional Office, where political horse-trading, not rational judgement, is the prevailing modus operandi. </w:t>
            </w:r>
          </w:p>
          <w:p>
            <w:pPr>
              <w:pStyle w:val="Normal"/>
              <w:rPr/>
            </w:pPr>
            <w:r>
              <w:rPr/>
              <w:t xml:space="preserve">Under S3 (1) The First and deputy First Ministers, acting jointly, designate officials to serve as the Office of Public Assemblies, Parades and Protests (OPAPP).  Under S3 (3) OFMDFM will supply guidelines that under S3(4) OPAPP must have regard to. </w:t>
            </w:r>
          </w:p>
          <w:p>
            <w:pPr>
              <w:pStyle w:val="Normal"/>
              <w:rPr/>
            </w:pPr>
            <w:r>
              <w:rPr/>
              <w:t>Under S4(1) the First and deputy First Ministers, acting jointly, appoint the Public Assemblies, Parades and Protests Body and Appointments Panel who will in turn under S4(2) appoint an Adjudication Body (PAPPB) whilst having regard to guidance given by OFMDFM.</w:t>
            </w:r>
          </w:p>
          <w:p>
            <w:pPr>
              <w:pStyle w:val="Normal"/>
              <w:rPr/>
            </w:pPr>
            <w:r>
              <w:rPr/>
              <w:t>We believe that this process should be devoid of all such political influence, except insofar as future legislative change may be required, in order to facilitate the fairness and openness that this issue warrants.</w:t>
            </w:r>
          </w:p>
          <w:p>
            <w:pPr>
              <w:pStyle w:val="Normal"/>
              <w:rPr/>
            </w:pPr>
            <w:r>
              <w:rPr/>
            </w:r>
          </w:p>
          <w:p>
            <w:pPr>
              <w:pStyle w:val="Normal"/>
              <w:rPr>
                <w:b/>
                <w:b/>
              </w:rPr>
            </w:pPr>
            <w:r>
              <w:rPr>
                <w:b/>
              </w:rPr>
              <w:t>The Notification process</w:t>
            </w:r>
          </w:p>
          <w:p>
            <w:pPr>
              <w:pStyle w:val="Normal"/>
              <w:rPr/>
            </w:pPr>
            <w:r>
              <w:rPr/>
              <w:t>The Notification process and overall regulatory mechanism will become burdensome and infinitely more complicated than the current position; even the extreme time limits imposed are unnecessarily oppressive.  The Notice of Concern and objections under S14(4) and their need to relate directly to human rights or compliance with the Code of Conduct is insufficiently defined to provide clarity to all stakeholders.  For instance, the Code of Conduct seeks to provide protection from ‘sectarian harassment’, however if one looks at the fact that sectarian harassment has previously been claimed as justification for the restriction of public processions by the Loyal Orders on a Sunday when hymns are played, cross-referenced with the rationale under which restrictions may be imposed, as laid down under the European Convention of Human Rights (ECHR), it is doubtful in the least whether the two can be equated. Thus, again underscoring the necessity for the legislation to accord primacy to the fundamental right of freedom of peaceful assembly.</w:t>
            </w:r>
          </w:p>
          <w:p>
            <w:pPr>
              <w:pStyle w:val="Normal"/>
              <w:rPr/>
            </w:pPr>
            <w:r>
              <w:rPr/>
              <w:t>We also find it concerning that a copy of the notice presumably containing personal information belonging to the organisers will be forwarded to those who raise objections as interested persons, unless, under S16(4), any interested person has applied to have their name excluded from the list of interested persons compiled by OPAPP. In a time of ongoing and increasing terrorism there are major security concerns here.</w:t>
            </w:r>
          </w:p>
          <w:p>
            <w:pPr>
              <w:pStyle w:val="Normal"/>
              <w:rPr/>
            </w:pPr>
            <w:r>
              <w:rPr/>
            </w:r>
          </w:p>
          <w:p>
            <w:pPr>
              <w:pStyle w:val="Normal"/>
              <w:rPr>
                <w:b/>
                <w:b/>
              </w:rPr>
            </w:pPr>
            <w:r>
              <w:rPr>
                <w:b/>
              </w:rPr>
            </w:r>
          </w:p>
          <w:p>
            <w:pPr>
              <w:pStyle w:val="Normal"/>
              <w:rPr>
                <w:b/>
                <w:b/>
              </w:rPr>
            </w:pPr>
            <w:r>
              <w:rPr>
                <w:b/>
              </w:rPr>
            </w:r>
          </w:p>
          <w:p>
            <w:pPr>
              <w:pStyle w:val="Normal"/>
              <w:rPr>
                <w:b/>
                <w:b/>
              </w:rPr>
            </w:pPr>
            <w:r>
              <w:rPr>
                <w:b/>
              </w:rPr>
              <w:t>The Regulatory Process</w:t>
            </w:r>
          </w:p>
          <w:p>
            <w:pPr>
              <w:pStyle w:val="Normal"/>
              <w:rPr/>
            </w:pPr>
            <w:r>
              <w:rPr/>
              <w:t xml:space="preserve">We find it extremely concerning to think that a detrimental impact can flow from a decision by the organising body not to engage in dialogue or mediation.  Whereas it is said that the decision not to participate will not be a determining factor, the import of the draft Code points to considerable weight being attached to such, with engagement decreed as the expected ‘norm’. In circumstances where the make up of many IRA/Sinn Fein residents groups would require parade organisers to engage with those responsible for the terror campaign against their community, we reject the starting point of engagement being the ‘norm’. We believe non-engagement, which is a tangential matter, should not have any adverse impact whatsoever on the determining process.  </w:t>
            </w:r>
          </w:p>
          <w:p>
            <w:pPr>
              <w:pStyle w:val="Normal"/>
              <w:rPr/>
            </w:pPr>
            <w:r>
              <w:rPr/>
              <w:t>The decision to self refer to the PAPPB under S25, where the organiser may wish to bypass dialogue and mediation, will again we are told be a material but not a determining factor.  However, in order that the PAPPB will discard it as a factor in their determination the party must demonstrate “exceptional circumstances.” Thus it is clear where the onus and resulting detriment lies.  Marginalising a community by putting them under the unfair pressure of having to justify opt-out from engaging with those that represent disrespect not just for their parading rights, but for the right to life of those murdered, will ultimately lead to a worsening, not an improvement, of community relations.</w:t>
            </w:r>
          </w:p>
          <w:p>
            <w:pPr>
              <w:pStyle w:val="Normal"/>
              <w:rPr/>
            </w:pPr>
            <w:r>
              <w:rPr/>
              <w:t>As the ECHR grants the right of Public Assembly it is up to the state authorities seeking to restrict it through the regulatory mechanism to justify the reasons for such restrictions.  To this end transparency at every stage is essential and we believe that more must be done to facilitate this.</w:t>
            </w:r>
          </w:p>
          <w:p>
            <w:pPr>
              <w:pStyle w:val="Normal"/>
              <w:rPr>
                <w:b/>
                <w:b/>
              </w:rPr>
            </w:pPr>
            <w:r>
              <w:rPr>
                <w:b/>
              </w:rPr>
              <w:t>The Review Process</w:t>
            </w:r>
          </w:p>
          <w:p>
            <w:pPr>
              <w:pStyle w:val="Normal"/>
              <w:rPr/>
            </w:pPr>
            <w:r>
              <w:rPr/>
              <w:t xml:space="preserve">The Review procedures under S26(11) and S35(4) are insufficient insofar as they require a significant change of facts to invoke the process initially and then the review will be conducted by the full panel of 11 members, 5 of which will have provided the initial ruling.  The panel can however proceed with as few as 7 members under S22(2)(g) thus creating the situation whereby possibly 2 new members only will be involved in the review process.  Thus, not only is there no right of appeal – itself incompatible with due and fair process – but such review process as exists can involve those who made the original decision  not only sitting in judgement on their own decision, but maybe even being the majority on the review panel! This is so alien to due and fair process as to beggar belief. </w:t>
            </w:r>
          </w:p>
          <w:p>
            <w:pPr>
              <w:pStyle w:val="Normal"/>
              <w:rPr/>
            </w:pPr>
            <w:r>
              <w:rPr/>
              <w:t>The power to prohibit public assembly given the nature of the right granted in ECHR is extremely worrying, and all material factors as outlined in S28(2) relate to the possible threat to public order.  This carries the continuing perception that whoever presents the greater threat to public order will receive the determination they desire.  This is one perceived outcome from the current Parades Commission that we had hoped to see addressed.</w:t>
            </w:r>
          </w:p>
          <w:p>
            <w:pPr>
              <w:pStyle w:val="Normal"/>
              <w:rPr/>
            </w:pPr>
            <w:r>
              <w:rPr/>
            </w:r>
          </w:p>
          <w:p>
            <w:pPr>
              <w:pStyle w:val="Normal"/>
              <w:rPr>
                <w:b/>
                <w:b/>
              </w:rPr>
            </w:pPr>
            <w:r>
              <w:rPr>
                <w:b/>
              </w:rPr>
            </w:r>
          </w:p>
          <w:p>
            <w:pPr>
              <w:pStyle w:val="Normal"/>
              <w:rPr>
                <w:b/>
                <w:b/>
              </w:rPr>
            </w:pPr>
            <w:r>
              <w:rPr>
                <w:b/>
              </w:rPr>
            </w:r>
          </w:p>
          <w:p>
            <w:pPr>
              <w:pStyle w:val="Normal"/>
              <w:rPr>
                <w:b/>
                <w:b/>
              </w:rPr>
            </w:pPr>
            <w:r>
              <w:rPr>
                <w:b/>
              </w:rPr>
              <w:t>Appointment of personnel</w:t>
            </w:r>
          </w:p>
          <w:p>
            <w:pPr>
              <w:pStyle w:val="Normal"/>
              <w:rPr/>
            </w:pPr>
            <w:r>
              <w:rPr/>
              <w:t>We find it wholly unacceptable that only fresh convictions following appointment can be used as a justification for removing an official from office.  Given the sensitive nature of this subject within society, it is essential to create governing bodies within the regulatory framework that can be acceptable to all within society, and it is therefore essential that anyone with a criminal record material to the troubled past within Northern Ireland, be excluded from holding a position on any of the bodies and panels created by this draft Bill.</w:t>
            </w:r>
          </w:p>
          <w:p>
            <w:pPr>
              <w:pStyle w:val="Normal"/>
              <w:rPr/>
            </w:pPr>
            <w:r>
              <w:rPr/>
              <w:t>We further reiterate our position that OFMDFM should have no input into the appointment of or operation of by way of guidance or otherwise of any body or panel created under this Bill.</w:t>
            </w:r>
          </w:p>
          <w:p>
            <w:pPr>
              <w:pStyle w:val="Normal"/>
              <w:rPr/>
            </w:pPr>
            <w:r>
              <w:rPr/>
            </w:r>
          </w:p>
          <w:p>
            <w:pPr>
              <w:pStyle w:val="Normal"/>
              <w:rPr>
                <w:b/>
                <w:b/>
              </w:rPr>
            </w:pPr>
            <w:r>
              <w:rPr>
                <w:b/>
              </w:rPr>
              <w:t>Review of the impact on Public Assembly</w:t>
            </w:r>
          </w:p>
          <w:p>
            <w:pPr>
              <w:pStyle w:val="Normal"/>
              <w:rPr/>
            </w:pPr>
            <w:r>
              <w:rPr/>
              <w:t>We can find no justification for the inclusion of open air public meetings in this legislation, nor was it foreshadowed in the remit set by paragraph 2 of the Hillsborough Agreement.  No significant problems can be identified under the Public Order (Northern Ireland) Order 1987 which currently governs such meetings, therefore, the reach and content of this Bill is utterly unwarranted.  This is particularly concerning when one considers the impact on the freedom of public assembly for religious purposes.</w:t>
            </w:r>
          </w:p>
          <w:p>
            <w:pPr>
              <w:pStyle w:val="Normal"/>
              <w:rPr/>
            </w:pPr>
            <w:r>
              <w:rPr/>
              <w:t>We note the power of OFMDFM contained in S5(2)(b) and acknowledge the future potential to provide exemption for such religious gatherings, but would call on an immediate provision within the draft bill to exempt such meetings from its remit.</w:t>
            </w:r>
          </w:p>
          <w:p>
            <w:pPr>
              <w:pStyle w:val="Normal"/>
              <w:rPr/>
            </w:pPr>
            <w:r>
              <w:rPr/>
              <w:t>In S3(g) of the Overview of the Statutory Code of Conduct states that the code must “be designed to ensure that all parties take measures to prevent the sectarian harassment (meaning harassment on the grounds of religious belief or political opinion), or other harassment, of any person in the vicinity of a public assembly”.</w:t>
              <w:br/>
              <w:br/>
              <w:t>Thus, given the wide definition of harassment, anyone within earshot of an evangelical open air service could claim harassment on the vexatious grounds that anything challenging their way of life, or suggesting eternal condemnation for their sin is an attack on their lifestyle and belief system. Sections 14  and 17 have the potential for malevolent abuse and attainment of unwarranted power by anyone maliciously disposed against open air preaching. For example, what is there to prevent an aggressive atheist registering as an “interested person” so that they can object to and expect engagement about all open airs in their locality attended by 50 or more people? Then, under section 30 such an objector can require involvement in post event evaluation. If ever there was a charter for the objector/protestor, this is it.</w:t>
            </w:r>
          </w:p>
          <w:p>
            <w:pPr>
              <w:pStyle w:val="Normal"/>
              <w:rPr/>
            </w:pPr>
            <w:r>
              <w:rPr/>
              <w:t>Likewise a picket of a party meeting or conference could fall foul of the provisions of this Bill on the basis of ‘political harassment’.</w:t>
              <w:br/>
              <w:br/>
              <w:t>On these grounds alone the Bill represents an unacceptable assault on religious and political freedom.</w:t>
              <w:br/>
              <w:br/>
              <w:t xml:space="preserve">The definition of a public meeting as a meeting of 50 or more persons is itself unduly inhibiting.  Many open air services, or summer drive-ins, are attended by more than 50 people.  Open air preaching is a long-established part of our culture and tradition in many parts of Northern Ireland and thus many properly object most strenuously to having to ask permission from a government Quango before being able to exercise this dimension of religious practice. </w:t>
              <w:br/>
              <w:br/>
              <w:t xml:space="preserve">The imposition of 37 day notice for public meetings is wholly draconian and destructive of the right to respond in a timely manner to unforeseen public events, be it a factory closure, health cuts or anything else rightly exciting public interest. </w:t>
            </w:r>
          </w:p>
          <w:p>
            <w:pPr>
              <w:pStyle w:val="Normal"/>
              <w:rPr>
                <w:b/>
                <w:b/>
              </w:rPr>
            </w:pPr>
            <w:r>
              <w:rPr/>
              <w:br/>
            </w:r>
            <w:r>
              <w:rPr>
                <w:b/>
              </w:rPr>
              <w:t>Conclusion</w:t>
            </w:r>
          </w:p>
          <w:p>
            <w:pPr>
              <w:pStyle w:val="Normal"/>
              <w:rPr/>
            </w:pPr>
            <w:r>
              <w:rPr/>
              <w:t>This draft legislation is hopelessly flawed and ill-conceived. Its remit should be restricted to parading (with open air and religious public meetings excluded from the Bill) and in regard to parades the statutory foundational principles should be</w:t>
            </w:r>
          </w:p>
          <w:p>
            <w:pPr>
              <w:pStyle w:val="Normal"/>
              <w:numPr>
                <w:ilvl w:val="0"/>
                <w:numId w:val="1"/>
              </w:numPr>
              <w:rPr/>
            </w:pPr>
            <w:r>
              <w:rPr/>
              <w:t>the primacy of the fundamental human right of freedom of peaceful assembly;</w:t>
            </w:r>
          </w:p>
          <w:p>
            <w:pPr>
              <w:pStyle w:val="Normal"/>
              <w:numPr>
                <w:ilvl w:val="0"/>
                <w:numId w:val="1"/>
              </w:numPr>
              <w:rPr/>
            </w:pPr>
            <w:r>
              <w:rPr/>
              <w:t>presumption in favour of traditional routes;</w:t>
            </w:r>
          </w:p>
          <w:p>
            <w:pPr>
              <w:pStyle w:val="Normal"/>
              <w:numPr>
                <w:ilvl w:val="0"/>
                <w:numId w:val="1"/>
              </w:numPr>
              <w:rPr/>
            </w:pPr>
            <w:r>
              <w:rPr/>
              <w:t>presumption in favour of parading on arterial routes, in pursuit of such being shared space.</w:t>
            </w:r>
          </w:p>
          <w:p>
            <w:pPr>
              <w:pStyle w:val="Normal"/>
              <w:rPr/>
            </w:pPr>
            <w:r>
              <w:rPr/>
            </w:r>
          </w:p>
          <w:p>
            <w:pPr>
              <w:pStyle w:val="Normal"/>
              <w:rPr/>
            </w:pPr>
            <w:r>
              <w:rPr/>
              <w:t>The labyrinth of bureaucracy and notification periods imposed on parade organisers is unacceptable and unnecessary.</w:t>
            </w:r>
          </w:p>
          <w:p>
            <w:pPr>
              <w:pStyle w:val="Normal"/>
              <w:rPr/>
            </w:pPr>
            <w:r>
              <w:rPr/>
              <w:t>The review process is incompatible with the basic expectations of due process.</w:t>
            </w:r>
          </w:p>
          <w:p>
            <w:pPr>
              <w:pStyle w:val="Normal"/>
              <w:rPr/>
            </w:pPr>
            <w:r>
              <w:rPr/>
              <w:t>Dysfunctional OFMDFM should have no role in parading architectur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widowControl/>
              <w:bidi w:val="0"/>
              <w:spacing w:lineRule="auto" w:line="276" w:before="0" w:after="200"/>
              <w:rPr/>
            </w:pPr>
            <w:r>
              <w:rPr/>
            </w:r>
          </w:p>
        </w:tc>
      </w:tr>
    </w:tbl>
    <w:p>
      <w:pPr>
        <w:pStyle w:val="Normal"/>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16:00Z</dcterms:created>
  <dc:creator>sharon</dc:creator>
  <dc:description/>
  <cp:keywords/>
  <dc:language>en-US</dc:language>
  <cp:lastModifiedBy>Ivor McConnell</cp:lastModifiedBy>
  <dcterms:modified xsi:type="dcterms:W3CDTF">2010-07-14T10:16:00Z</dcterms:modified>
  <cp:revision>2</cp:revision>
  <dc:subject/>
  <dc:title>Traditional Unionist Voice</dc:title>
</cp:coreProperties>
</file>